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firstLine="1418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  <w:u w:val="single"/>
        </w:rPr>
        <w:t>ESTUDO TÉCNICO PRELIMINAR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firstLine="1418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4395" w:hanging="0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OBJETO:</w:t>
      </w:r>
      <w:r>
        <w:rPr>
          <w:rFonts w:cs="Georgia" w:ascii="Georgia" w:hAnsi="Georgia"/>
          <w:b/>
          <w:color w:val="000000"/>
          <w:sz w:val="22"/>
          <w:szCs w:val="22"/>
        </w:rPr>
        <w:t xml:space="preserve"> CONTRATAÇÃO DE EMPRESA ESPECIALIZADA PARA EXECUÇÃO DA REFORMA DO IMÓVEL QUE ABRIGA O VELÓRIO MUNICIPAL DE TAGUAÍ-SP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firstLine="1418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Trata-se, este instrumento, de estudo técnico preliminar (ETP) exarado pela Coordenadoria Municipal de Obras e Serviços, com base nas disposições contidas no § 1º, do art. 18, da Lei Federal Nº14.133 de 1º de abril de 2021, com a finalidade de realizar uma análise criteriosa e detalhada para fornecer informações sólidas e fundamentadas para embasar a tomada de decisões em relação à contratação de empresa especializada para execução da reforma do imóvel que abriga o velório municipal de Taguaí-SP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Seguem em anexo e fazem parte integrante deste Estudo Técnico Preliminar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 – PROJETO BÁSICO E EXECUTIV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I – MEMÓRIA DE CÁLCUL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II – PLANILHA ORÇAMENTÁRIA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V – CRONOGRAMA FÍSICO-FINANCEIR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V – CRONOGRAMA DE EXECUÇÃ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ANEXO VI – MEMORIAL DESCRITIV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ANEXO VII – ART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ANEXO VIII – PLANTA DE LOCALIZAÇÃO;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X – COMPOSIÇÃO DE TAXA DE BDI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X – COMPOSIÇÃO DE ENCARGOS SOCIAI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I - DESCRIÇÃO DA NECESSIDADE DA CONTRATAÇÃO, CONSIDERADO O PROBLEMA A SER RESOLVIDO SOB A PERSPECTIVA DO INTERESSE PÚBLICO: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O Velório Municipal de Taguaí é um imóvel público essencial, destinado à realização de cerimônias fúnebres, proporcionando um ambiente adequado para que familiares e amigos possam se despedir de seus entes queridos com dignidade e respeito, porém, devido à ação do tempo e ao uso contínuo, a infraestrutura do local apresenta diversas deficiências, as quais podem comprometer seu pleno funcionamento, sendo assim, faz-se necessária sua reestruturação, garantindo condições seguras, acessíveis e confortáveis para os munícipe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Diante desse cenário, a reforma do Velório Municipal de Taguaí tem como objetivos principai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•</w:t>
      </w:r>
      <w:r>
        <w:rPr>
          <w:rFonts w:eastAsia="Georgia" w:cs="Georgia" w:ascii="Georgia" w:hAnsi="Georgia"/>
          <w:b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Melhoria da Infraestrutura Física:</w:t>
      </w:r>
      <w:r>
        <w:rPr>
          <w:rFonts w:cs="Georgia" w:ascii="Georgia" w:hAnsi="Georgia"/>
          <w:color w:val="000000"/>
          <w:sz w:val="22"/>
          <w:szCs w:val="22"/>
        </w:rPr>
        <w:t xml:space="preserve"> Investimento na infraestrutura física do velório, incluindo reparos estruturais, renovação de pisos e paredes, e modernização das instalações elétricas e hidráulicas para garantir um ambiente seguro e funcional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•</w:t>
      </w:r>
      <w:r>
        <w:rPr>
          <w:rFonts w:eastAsia="Georgia" w:cs="Georgia" w:ascii="Georgia" w:hAnsi="Georgia"/>
          <w:b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Adequação dos Espaços: </w:t>
      </w:r>
      <w:r>
        <w:rPr>
          <w:rFonts w:cs="Georgia" w:ascii="Georgia" w:hAnsi="Georgia"/>
          <w:color w:val="000000"/>
          <w:sz w:val="22"/>
          <w:szCs w:val="22"/>
        </w:rPr>
        <w:t>Reformulação dos espaços internos para proporcionar mais conforto e privacidade aos visitantes. Isso inclui a divisão do espaço em duas salas, permitindo que duas famílias utilizem simultaneamente o velório sem interferência mútua, além da criação de áreas de estar confortáveis e acessíveis, e espaços reservados para serviços religiosos ou culturais específic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•</w:t>
      </w:r>
      <w:r>
        <w:rPr>
          <w:rFonts w:eastAsia="Georgia" w:cs="Georgia" w:ascii="Georgia" w:hAnsi="Georgia"/>
          <w:b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Acessibilidade:</w:t>
      </w:r>
      <w:r>
        <w:rPr>
          <w:rFonts w:cs="Georgia" w:ascii="Georgia" w:hAnsi="Georgia"/>
          <w:color w:val="000000"/>
          <w:sz w:val="22"/>
          <w:szCs w:val="22"/>
        </w:rPr>
        <w:t xml:space="preserve"> Garantia de acessibilidade universal, com rampas de acesso para cadeiras de rodas, banheiros adaptados e demais facilidades que permitam a participação plena de todos os cidadãos, independentemente de suas limitações física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•</w:t>
      </w:r>
      <w:r>
        <w:rPr>
          <w:rFonts w:eastAsia="Georgia" w:cs="Georgia" w:ascii="Georgia" w:hAnsi="Georgia"/>
          <w:b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Aspectos Culturais e Religiosos:</w:t>
      </w:r>
      <w:r>
        <w:rPr>
          <w:rFonts w:cs="Georgia" w:ascii="Georgia" w:hAnsi="Georgia"/>
          <w:color w:val="000000"/>
          <w:sz w:val="22"/>
          <w:szCs w:val="22"/>
        </w:rPr>
        <w:t xml:space="preserve"> Consideração das diversas necessidades culturais e religiosas da comunidade, assegurando que o espaço possa acomodar uma variedade de práticas e rituais com respeito e dignidade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 não execução da reforma impactaria diretamente no conforto e na segurança dos cidadãos que necessitam utilizar o serviço, comprometendo a qualidade do atendimento prestado à população e dificultando a realização das cerimônias fúnebres de forma adequada. Além disso, a manutenção precária da estrutura pode resultar em custos ainda mais elevados no futuro para a administração pública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Dessa forma, a contratação de empresa especializada para execução da reforma do Velório Municipal de Taguaí é medida imprescindível para garantir a adequada prestação do serviço público, atendendo ao interesse coletivo e assegurando infraestrutura compatível com as necessidades da populaçã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II - DEMONSTRAÇÃO DA PREVISÃO DA CONTRATAÇÃO, INDICANDO O SEU ALINHAMENTO COM O PLANEJAMENTO DA ADMINISTRAÇ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A previsão para a realização desta despesa consta no Plano Plurianual, demonstrando o compromisso desta administração com o planejamento estratégico e o cumprimento das metas estabelecidas, pois isso garante que as ações estejam alinhadas com as necessidades da comunidade e os recursos disponíveis, de maneira transparente e responsável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III - REQUISITOS DA CONTRATAÇ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 xml:space="preserve">A contratação deverá atender a requisitos técnicos, operacionais, legais e de desempenho, garantindo a adequada execução da reforma do Velório Municipal de Taguaí. Todas as etapas deverão observar as normativas aplicáveis, assegurando qualidade, segurança e conformidade com as exigências legais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lém das exigências habituais, as empresas LICITANTES deverão apresentar a seguinte documentaç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) Apresentar, junto aos documentos de habilitação, atestados fornecidos por pessoas jurídicas de direito público ou privado, devidamente registrados nas entidades profissionais competentes (CREA), que comprovem que a licitante tenha executado obras equivalentes a 50% das parcelas de maior relevância do objeto em questão, observando o disposto nos §§ 1º e 2º do art. 67 da Lei Nº14.133/2021.</w:t>
      </w:r>
      <w:r>
        <w:rPr>
          <w:color w:val="000000"/>
        </w:rPr>
        <w:t xml:space="preserve"> </w:t>
      </w:r>
      <w:r>
        <w:rPr>
          <w:rFonts w:cs="Georgia" w:ascii="Georgia" w:hAnsi="Georgia"/>
          <w:bCs/>
          <w:color w:val="000000"/>
          <w:sz w:val="22"/>
          <w:szCs w:val="22"/>
        </w:rPr>
        <w:t>Apresentar Certidão de Acervos Técnicos - CATs registradas nos conselhos de classes (CREA ou CAU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.1) As parcelas de maior relevância de que trata a alínea “a” da cláusula III deste ETP s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a.1.1. Serviço 43.07.390 - Ar-condicionado a frio, tipo split piso-teto com capacidade de 36.000 BTU/h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a.1.2.  Serviço 18.08.090 - Revestimento em porcelanato esmaltado acetinado para área interna e ambiente com acesso ao exterior, grupo de absorção BIa, resistência química B, assentado com argamassa colante industrializada e rejuntad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a.1.3. Serviço 26.02.060 - Vidro temperado incolor de 10 mm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a.1.4. Serviço 25.01.020 - Caixilho em alumínio fixo, sob medida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a.1.5. Serviço 22.02.100 - Forro em painéis de gesso acartonado, acabamento liso com película em PVC – removível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a.1.6. Serviço 15.03.150 - Fornecimento e montagem de estrutura metálica em perfil metalon, sem pintura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a.1.7. Serviço 33.10.030 - Tinta acrílico antimofo em massa, inclusive prepar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left="-567" w:hanging="0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6181725" cy="386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b) Para elaboração da proposta, a empresa licitante deverá observar especificações contidas no Memorial Descritivo, na Planilha Orçamentária, nas especificações técnicas e nas normas da ABNT (Associação Brasileira de Normas Técnicas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 empresa CONTRATADA deverá apresentar a seguinte documentaç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a) Apresentar a Anotação de Responsabilidade Técnica (ART) do profissional responsável pela execução da obra, devidamente assinada e recolhida de acordo com o objeto e valor do contrato, por ocasião da assinatura do contrat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b) Atender às normas contidas na Resolução Nº1.024, de 21 de agosto de 2009, que dispõe sobre a obrigatoriedade do Livro de Ordem de obras e serviços de Engenharia, Arquitetura, Geografia, Meteorologia e demais profissões vinculadas ao Sistema CONFEA/CREA, durante a execução contratual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c) Utilizar, para a realização dos serviços, equipamentos adequados ao trabalh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d) Observar as especificações contidas no Memorial Descritivo, na Planilha Orçamentária, nas especificações técnicas e nas normas da ABNT (Associação Brasileira de Normas Técnicas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IV - ESTIMATIVAS DAS QUANTIDADES PARA A CONTRATAÇÃO, ACOMPANHADAS DAS MEMÓRIAS DE CÁLCULO E DOS DOCUMENTOS QUE LHES DÃO SUPORTE, QUE CONSIDEREM INTERDEPENDÊNCIAS COM OUTRAS CONTRATAÇÕES, DE MODO A POSSIBILITAR ECONOMIA DE ESCALA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 estimativa das quantidades de materiais e serviços a serem contratados para a execução da reforma do Velório Municipal de Taguaí foi elaborada com base em documentos técnicos que foram previamente preparados, com o objetivo de garantir a precisão e integridade das estimativas. Estes documentos s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Projeto Básico e Executivo (Anexo I)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Memória de Cálculo (Anexo II)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Planilha Orçamentária (Anexo III)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Memorial Descritivo (Anexo VI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s quantidades de materiais e serviços foram estimadas com base nos itens constantes nestes documentos, e a interdependência entre eles foi cuidadosamente observada para garantir a coesão das informações e viabilizar uma análise mais detalhada e precisa do projeto. O processo de estimativa envolveu a revisão e conferência de todos os cálculos e definições de itens a serem utilizados, a fim de evitar qualquer tipo de erro ou omissão que possa comprometer a execução da obra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V - LEVANTAMENTO DE MERCADO, QUE CONSISTE NA ANÁLISE DAS ALTERNATIVAS POSSÍVEIS, E JUSTIFICATIVA TÉCNICA E ECONÔMICA DA ESCOLHA DO TIPO DE SOLUÇÃO A CONTRATAR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Com o objetivo de promover melhorias no Velório Municipal de Taguaí, foi realizado um levantamento de mercado para avaliar as alternativas disponíveis e identificar a solução mais vantajosa para a execução da reforma, considerando as necessidades específicas do município e as condições técnicas e econômicas. A análise envolveu duas opções principais: Contratação de Empresa Especializada para Execução da Reforma e Execução da Reforma com Mão de Obra Municipal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1. Contratação de Empresa Especializada em Construção Civil para Execução da Reforma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Descrição</w:t>
      </w:r>
      <w:r>
        <w:rPr>
          <w:rFonts w:cs="Georgia" w:ascii="Georgia" w:hAnsi="Georgia"/>
          <w:b/>
          <w:color w:val="000000"/>
          <w:sz w:val="22"/>
          <w:szCs w:val="22"/>
        </w:rPr>
        <w:t xml:space="preserve">: </w:t>
      </w:r>
      <w:r>
        <w:rPr>
          <w:rFonts w:cs="Georgia" w:ascii="Georgia" w:hAnsi="Georgia"/>
          <w:bCs/>
          <w:color w:val="000000"/>
          <w:sz w:val="22"/>
          <w:szCs w:val="22"/>
        </w:rPr>
        <w:t>A contratação de uma empresa especializada envolve a comprovação de sua experiência na execução de reformas e obras de infraestrutura, uma vez que será responsável por todas as etapas da realização do projeto, incluindo o planejamento, execução, fornecimento de materiais, gestão de cronograma, mão de obra especializada, e deverá garantir que a obra atenda às normas de segurança, acessibilidade, conforto e sustentabilidade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Vantagen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Qualidade Técnica e Especialização: </w:t>
      </w:r>
      <w:r>
        <w:rPr>
          <w:rFonts w:cs="Georgia" w:ascii="Georgia" w:hAnsi="Georgia"/>
          <w:bCs/>
          <w:color w:val="000000"/>
          <w:sz w:val="22"/>
          <w:szCs w:val="22"/>
        </w:rPr>
        <w:t>Empresas de especializadas têm os conhecimentos necessários para realizar um serviço de alta qualidade, levando em conta todos os aspectos técnicos, estruturais e legais exigidos para espaços públicos. Isso inclui a adaptação da estrutura do Velório Municipal de acordo com as normas de acessibilidade, segurança e conforto para os usuári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Gestão Profissional da Obra: </w:t>
      </w:r>
      <w:r>
        <w:rPr>
          <w:rFonts w:cs="Georgia" w:ascii="Georgia" w:hAnsi="Georgia"/>
          <w:bCs/>
          <w:color w:val="000000"/>
          <w:sz w:val="22"/>
          <w:szCs w:val="22"/>
        </w:rPr>
        <w:t>Empresas especializadas têm experiência em gerir projetos complexos, o que garante maior controle sobre prazos e custos, evitando atrasos e desvios orçamentári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Garantia e Durabilidade: </w:t>
      </w:r>
      <w:r>
        <w:rPr>
          <w:rFonts w:cs="Georgia" w:ascii="Georgia" w:hAnsi="Georgia"/>
          <w:bCs/>
          <w:color w:val="000000"/>
          <w:sz w:val="22"/>
          <w:szCs w:val="22"/>
        </w:rPr>
        <w:t>Empresas especializadas oferecem garantias de execução, além de utilizar materiais corretos e técnicas que garantem a durabilidade da obra. Isso reduz os custos com manutenção a longo praz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Desvantagen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Custo Inicial Elevado: </w:t>
      </w:r>
      <w:r>
        <w:rPr>
          <w:rFonts w:cs="Georgia" w:ascii="Georgia" w:hAnsi="Georgia"/>
          <w:bCs/>
          <w:color w:val="000000"/>
          <w:sz w:val="22"/>
          <w:szCs w:val="22"/>
        </w:rPr>
        <w:t>A contratação de uma empresa especializada pode representar um custo inicial mais elevado, devido à alta qualificação e experiência exigidas para a execução do projet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Dependência Externa: </w:t>
      </w:r>
      <w:r>
        <w:rPr>
          <w:rFonts w:cs="Georgia" w:ascii="Georgia" w:hAnsi="Georgia"/>
          <w:bCs/>
          <w:color w:val="000000"/>
          <w:sz w:val="22"/>
          <w:szCs w:val="22"/>
        </w:rPr>
        <w:t>A obra será totalmente gerida pela empresa contratada, o que exige um acompanhamento rigoroso por parte do município para garantir que o trabalho seja executado conforme o esperad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2. Execução da Reforma com Mão de Obra Municipal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Descrição: </w:t>
      </w:r>
      <w:r>
        <w:rPr>
          <w:rFonts w:cs="Georgia" w:ascii="Georgia" w:hAnsi="Georgia"/>
          <w:bCs/>
          <w:color w:val="000000"/>
          <w:sz w:val="22"/>
          <w:szCs w:val="22"/>
        </w:rPr>
        <w:t>A alternativa de execução da reforma com a mão de obra municipal envolve o uso de servidores públicos para realizar a reforma do Velório Municipal. A administração municipal ficaria responsável pela gestão da obra, planejamento e execução, com os profissionais locais executando as tarefas de construção, reformas e adaptaçõe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Vantagen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Custo Inicial Menor: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A utilização de mão de obra própria pode representar uma economia imediata, já que não há necessidade de contratar uma empresa externa especializada em construção civil, o que pode reduzir o custo inicial da obra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Controle Direto: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A gestão direta pela administração municipal pode facilitar a comunicação e os ajustes necessários ao longo do projeto, além de permitir que o município tenha controle total sobre as atividades da obra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Desvantagen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Falta de disponibilidade dos servidores públicos:</w:t>
      </w:r>
      <w:r>
        <w:rPr>
          <w:rFonts w:cs="Georgia" w:ascii="Georgia" w:hAnsi="Georgia"/>
          <w:bCs/>
          <w:color w:val="000000"/>
          <w:sz w:val="22"/>
          <w:szCs w:val="22"/>
        </w:rPr>
        <w:t xml:space="preserve"> Uma desvantagem da execução da reforma com mão de obra municipal é a falta de disponibilidade dos servidores públicos, que já estão comprometidos com outras atividades essenciais. Isso poderia atrasar outras demandas do município e dilatar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os prazos da reforma, comprometendo a eficiência da administração pública e a execução de outros projetos importante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Justificativa Técnica e Econômica para a Solução Escolhida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pós a análise das alternativas, a contratação de empresa, especializada na demanda apresentada, se mostra a solução mais viável para a reforma do Velório Municipal de Taguaí, considerando os seguintes fatore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Escassez de Mão de Obra Própria:</w:t>
      </w:r>
      <w:r>
        <w:rPr>
          <w:rFonts w:cs="Georgia" w:ascii="Georgia" w:hAnsi="Georgia"/>
          <w:color w:val="000000"/>
          <w:sz w:val="22"/>
          <w:szCs w:val="22"/>
        </w:rPr>
        <w:t xml:space="preserve"> O município não dispõe de quantidade suficiente de servidores capacitados e disponíveis para executar a reforma, uma vez que a equipe atual já está comprometida com outras atividades essenciais. Destinar esses profissionais para a obra comprometeria a execução de serviços públicos prioritários e atrasaria outras demandas municipai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Qualidade e Eficiência:</w:t>
      </w:r>
      <w:r>
        <w:rPr>
          <w:rFonts w:cs="Georgia" w:ascii="Georgia" w:hAnsi="Georgia"/>
          <w:color w:val="000000"/>
          <w:sz w:val="22"/>
          <w:szCs w:val="22"/>
        </w:rPr>
        <w:t xml:space="preserve"> Empresas especializadas possuem conhecimento técnico e experiência em construção civil, garantindo uma reforma bem executada, segura e dentro das normas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Viabilidade Econômica:</w:t>
      </w:r>
      <w:r>
        <w:rPr>
          <w:rFonts w:cs="Georgia" w:ascii="Georgia" w:hAnsi="Georgia"/>
          <w:color w:val="000000"/>
          <w:sz w:val="22"/>
          <w:szCs w:val="22"/>
        </w:rPr>
        <w:t xml:space="preserve"> Embora o custo inicial da contratação de uma empresa especializada seja maior, essa opção reduz gastos com retrabalho e manutenção futura, resultando em melhor custo-benefíci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Cumprimento de Prazos: </w:t>
      </w:r>
      <w:r>
        <w:rPr>
          <w:rFonts w:cs="Georgia" w:ascii="Georgia" w:hAnsi="Georgia"/>
          <w:color w:val="000000"/>
          <w:sz w:val="22"/>
          <w:szCs w:val="22"/>
        </w:rPr>
        <w:t>Com uma empresa especializada, a obra deverá ser executada dentro de um cronograma definido, minimizando impactos no funcionamento do Velório Municipal. O uso de mão de obra própria, além de inviável, poderia gerar atrasos significativos devido à falta de disponibilidade dos servidore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Dessa forma, a Contratação de Empresa Especializada em Construção Civil é a melhor alternativa, assegurando uma reforma eficiente, dentro dos prazos e sem comprometer outros serviços essenciais do municípi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VI - ESTIMATIVA DO VALOR DA CONTRATAÇÃO, ACOMPANHADA DOS PREÇOS UNITÁRIOS REFERENCIAIS, DAS MEMÓRIAS DE CÁLCULO E DOS DOCUMENTOS QUE LHE DÃO SUPORTE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 estimativa do valor da contratação está disponível no anexo: Planilha Orçamentária (Anexo III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É importante ressaltar que a planilha orçamentária utilizada para orientar esta contratação foi elaborada com base no Boletim de Custos CDHU 193 – Sem Desoneraçã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</w:rPr>
        <w:t>O valor orçado para a realização desta reforma é de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 R$240.524,94 (duzentos e quarenta mil e quinhentos e vinte e quatro reais e noventa e quatro centavos)</w:t>
      </w:r>
      <w:r>
        <w:rPr>
          <w:rFonts w:cs="Georgia" w:ascii="Georgia" w:hAnsi="Georgia"/>
          <w:color w:val="000000"/>
          <w:sz w:val="22"/>
          <w:szCs w:val="22"/>
        </w:rPr>
        <w:t xml:space="preserve"> e será custeado por meio do recurso obtido junto à Secretaria de Governo e Relações Institucionais do Estado de São Paulo e Recursos Própri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VII - DESCRIÇÃO DA SOLUÇÃO COMO UM TODO, INCLUSIVE DAS EXIGÊNCIAS RELACIONADAS À MANUTENÇÃO E À ASSISTÊNCIA TÉCNICA, QUANDO FOR O CAS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 xml:space="preserve">A solução para demanda apresentada compreende na contratação de empresa especializada em construção civil para a execução de reforma no imóvel que abriga o velório municipal, em conformidade com os projetos e especificações técnicas contantes nos anexos deste Estudo Técnico Preliminar e descritos a seguir: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 – PROJETO BÁSICO E EXECUTIV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I – MEMÓRIA DE CÁLCUL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II – PLANILHA ORÇAMENTÁRIA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V – CRONOGRAMA FÍSICO-FINANCEIR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V – CRONOGRAMA DE EXECUÇÃ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ANEXO VI – MEMORIAL DESCRITIV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ANEXO VII – ART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ANEXO VIII – PLANTA DE LOCALIZAÇÃO;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X – COMPOSIÇÃO DE TAXA DE BDI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X – COMPOSIÇÃO DE ENCARGOS SOCIAIS.</w:t>
      </w:r>
      <w:r>
        <w:rPr>
          <w:rFonts w:cs="Georgia" w:ascii="Georgia" w:hAnsi="Georgia"/>
          <w:bCs/>
          <w:color w:val="000000"/>
          <w:sz w:val="22"/>
          <w:szCs w:val="22"/>
        </w:rPr>
        <w:t>A contratação deverá ser realizada por meio de empreitada por preço global, incluindo todas as etapas necessárias à execução dos serviços com qualidade, segurança e dentro dos prazos estabelecid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A empresa contratada deverá cumprir o cronograma físico-financeiro (Anexo IV) e o cronograma de Execução (Anexo V), garantindo a execução das atividades dentro dos prazos estabelecidos. Durante a execução, será exigido o acompanhamento por profissional responsável técnico, com emissão da respectiva Anotação de Responsabilidade Técnica (ART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A empresa CONTRATADA será responsável pela solidez e segurança da obra pelo período de 5 (cinco anos), conforme previsto no artigo 618 do Código Civil 10.406/2002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Caso sejam identificados defeitos de execução dentro do período de garantia, a empresa será notificada para iniciar a realização dos reparos necessários no prazo máximo de 24 horas, sem qualquer custo adicional ao Municípi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Para garantir a eficácia contínua do projeto, são estabelecidas exigências que se encontram descritas no Memorial Descritivo, o qual encontra-se no Anexo VI, que faz integrante deste ETP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Dessa forma, a contratação da empresa especializada para a reforma do velório municipal visa assegurar a melhoria da infraestrutura, proporcionando um ambiente adequado e digno para a população. O cumprimento rigoroso das especificações técnicas, prazos e normas de segurança garantirá a qualidade da obra e a durabilidade dos serviços executados, promovendo benefícios duradouros para a comunidade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VIII - JUSTIFICATIVAS PARA O PARCELAMENTO OU NÃO DA CONTRATAÇ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 contratação não deverá ser parcelada, tendo em vista que a execução do objeto requer uma ação integrada e contínua para garantir a eficiência do projeto, em consonância com o princípio da indivisibilidade operacional. A reforma do Velório Municipal de Taguaí, demanda uma série de atividades interdependentes, como planejamento logístico, mobilização de equipes, aquisição de materiais e equipamentos, e coordenação de cronograma. Parcelar a contratação poderia comprometer a integridade e eficiência do processo, acarretando custos adicionais, atrasos e possíveis inconsistências na execução. Portanto, a decisão de não parcelar é estratégica para garantir a fluidez e eficácia das operações, otimizando recursos e assegurando a qualidade do serviço prestad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IX - DEMONSTRATIVO DOS RESULTADOS PRETENDIDOS EM TERMOS DE ECONOMICIDADE E DE MELHOR APROVEITAMENTO DOS RECURSOS HUMANOS, MATERIAIS E FINANCEIROS DISPONÍVEI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 contratação de empresa especializada para a execução da reforma do velório municipal proporcionará significativos ganhos em termos de economicidade e otimização dos recursos públicos, pois a solução adotada prevê a execução da obra em regime de empreitada por preço global, o que possibilita maior previsibilidade orçamentária, evitando reajustes e aditivos desnecessários, assegurando o melhor aproveitamento dos recursos financeiros disponívei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 padronização dos serviços a serem realizados, com base nos projetos e especificações técnicas constantes nos anexos deste Estudo Técnico Preliminar, garantirá a aquisição de insumos e a utilização da mão de obra de maneira racional e eficiente. O planejamento detalhado das atividades, reduzirá a ociosidade de pessoal e equipamentos, promovendo maior produtividade e evitando desperdícios de materiai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lém disso, a previsão de acompanhamento técnico, mediante a exigência de Anotação de Responsabilidade Técnica (ART) pelo profissional responsável, garantirá a correta execução dos serviços conforme as normas técnicas aplicáveis. Essa medida contribuirá para a minimização de erros, reduzindo a necessidade de manutenções corretivas e custos adicionais futur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 exigência de garantia de 5 (cinco) anos para a solidez e segurança da obra, conforme o artigo 618 do Código Civil (Lei Nº10.406/2002), reforça o compromisso da empresa contratada com a qualidade e durabilidade dos serviços prestados. Caso sejam identificados defeitos de execução dentro desse período, a empresa será obrigada a realizar os reparos necessários sem custos adicionais ao Município, garantindo a perenidade dos investimentos realizad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Os impactos positivos dessa contratação se refletirão diretamente na melhoria dos serviços prestados à comunidade, proporcionando um ambiente adequado, seguro e digno para a realização de velórios. A revitalização das instalações favorecerá o conforto e o acolhimento das famílias enlutadas, contribuindo para a humanização do atendimento prestado pelo Municípi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Dessa forma, a contratação está alinhada às diretrizes de economicidade, eficiência e qualidade na aplicação dos recursos públicos, promovendo um impacto social positivo e duradouro para a população local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X - PROVIDÊNCIAS A SEREM ADOTADAS PELA ADMINISTRAÇÃO PREVIAMENTE À CELEBRAÇÃO DO CONTRATO, INCLUSIVE QUANTO À CAPACITAÇÃO DE SERVIDORES OU DE EMPREGADOS PARA FISCALIZAÇÃO E GESTÃO CONTRATUAL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tes da celebração do contrato para a reforma do Velório Municipal de Taguaí, a administração deverá tomar uma série de providências para garantir o sucesso e a eficiência do projeto. Entre essas providências, destacam-se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) Definição clara das atribuições e responsabilidades dos servidores envolvidos na fiscalização e gestão do contrato, garantindo que estejam devidamente alinhadas com os objetivos e requisitos estabelecidos no Estudo Técnico Preliminar (ETP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b) Estabelecimento de mecanismos eficazes de comunicação e controle entre a administração pública e a empresa a ser contratada, para garantir uma troca de informações transparente e ágil ao longo de todo o processo. Serão definidos canais de comunicação formais e procedimentos para registro e tratamento de eventuais solicitações, reclamações ou problemas relacionados à execução do contrat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Em suma, a administração deverá adotar todas as providências necessárias para garantir uma gestão eficiente e transparente do contrato, incluindo a designação dos servidores responsáveis pela fiscalização e gestão contratual. Essas medidas visam assegurar que a reforma do Velório Municipal de Taguaí, seja realizada de acordo com os padrões de qualidade e eficiência estabelecidos, contribuindo assim para o sucesso e a sustentabilidade do projeto em benefício do municípi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XI - CONTRATAÇÕES CORRELATAS E/OU INTERDEPENDENTE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Este estudo não identificou a necessidade de realizar contratações acessórias para a perfeita execução do objeto, uma vez que todos os meios necessários para aquisição/operacionalização dos serviços podem ser supridos apenas com a contratação ora proposta. Os materiais/serviços que se pretende, portanto, são autônomos e prescindem de contratações correlatas ou interdependente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24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XII - DESCRIÇÃO DE POSSÍVEIS IMPACTOS AMBIENTAIS E RESPECTIVAS MEDIDAS MITIGADORAS, INCLUÍDOS REQUISITOS DE BAIXO CONSUMO DE ENERGIA E DE OUTROS RECURSOS, BEM COMO LOGÍSTICA REVERSA PARA DESFAZIMENTO E RECICLAGEM DE BENS E REFUGOS, QUANDO APLICÁVEL: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 execução da reforma no imóvel que abriga o Velório Municipal poderá ocasionar impactos ambientais, tanto durante a fase de execução quanto na operação pós-reforma. Diante disso, é essencial adotar medidas que minimizem os impactos negativos e promovam a sustentabilidade. As principais considerações e medidas de mitigação são detalhadas a seguir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Impactos Ambientais Possíveis</w:t>
      </w:r>
    </w:p>
    <w:p>
      <w:pPr>
        <w:pStyle w:val="Normal"/>
        <w:tabs>
          <w:tab w:val="clear" w:pos="708"/>
          <w:tab w:val="left" w:pos="72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1. Geração de Resíduos de Construção e Demolição:</w:t>
      </w:r>
      <w:r>
        <w:rPr>
          <w:rFonts w:cs="Georgia" w:ascii="Georgia" w:hAnsi="Georgia"/>
          <w:color w:val="000000"/>
          <w:sz w:val="22"/>
          <w:szCs w:val="22"/>
        </w:rPr>
        <w:t xml:space="preserve"> Durante as etapas de demolição, reforma e adequação do imóvel, haverá geração de resíduos, como entulho, restos de materiais, tintas e solventes, que podem comprometer o meio ambiente se não forem tratados de forma adequada.</w:t>
      </w:r>
    </w:p>
    <w:p>
      <w:pPr>
        <w:pStyle w:val="Normal"/>
        <w:tabs>
          <w:tab w:val="clear" w:pos="708"/>
          <w:tab w:val="left" w:pos="72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2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Poluição Sonora e Atmosférica:</w:t>
      </w:r>
      <w:r>
        <w:rPr>
          <w:rFonts w:cs="Georgia" w:ascii="Georgia" w:hAnsi="Georgia"/>
          <w:color w:val="000000"/>
          <w:sz w:val="22"/>
          <w:szCs w:val="22"/>
        </w:rPr>
        <w:t xml:space="preserve"> A utilização ferramentas de impacto e de maquinário pesado e a execução de atividades de demolição e construção podem gerar níveis elevados de ruído e emissões de gases poluentes, impactando o conforto e a qualidade do ar da área circundante.</w:t>
      </w:r>
    </w:p>
    <w:p>
      <w:pPr>
        <w:pStyle w:val="Normal"/>
        <w:tabs>
          <w:tab w:val="clear" w:pos="708"/>
          <w:tab w:val="left" w:pos="72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3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Consumo de Recursos Naturais:</w:t>
      </w:r>
      <w:r>
        <w:rPr>
          <w:rFonts w:cs="Georgia" w:ascii="Georgia" w:hAnsi="Georgia"/>
          <w:color w:val="000000"/>
          <w:sz w:val="22"/>
          <w:szCs w:val="22"/>
        </w:rPr>
        <w:t xml:space="preserve"> A utilização de materiais de construção e equipamentos para a reforma pode acarretar no consumo excessivo de recursos naturais, como água, energia e matérias-prima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Medidas Mitigadoras a Serem Adotadas pela Empresa Contratada:</w:t>
      </w:r>
    </w:p>
    <w:p>
      <w:pPr>
        <w:pStyle w:val="Normal"/>
        <w:tabs>
          <w:tab w:val="clear" w:pos="708"/>
          <w:tab w:val="left" w:pos="72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 fim de minimizar os impactos ambientais, deverão ser adotadas as seguintes medid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.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Gerenciamento de Resíduos:</w:t>
      </w:r>
      <w:r>
        <w:rPr>
          <w:rFonts w:cs="Georgia" w:ascii="Georgia" w:hAnsi="Georgia"/>
          <w:color w:val="000000"/>
          <w:sz w:val="22"/>
          <w:szCs w:val="22"/>
        </w:rPr>
        <w:t xml:space="preserve"> A empresa contratada, quando couber, deverá seguir as diretrizes estabelecidas na Política Nacional de Resíduos Sólidos (Lei Nº12.305/2010) e na Resolução CONAMA Nº307/2002, que orientam sobre a gestão e destinação de resíduos de construção e demolição. Os resíduos serão segregados no canteiro de obras, com destinação adequada, por meio 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) Reciclagem de materiais, como concreto e metal, quando viável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b) Destinação a aterros licenciados para resíduos não recicláveis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c) Reutilização de materiais sempre que possível, como madeiras e vid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2.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Redução da Poluição Sonora e Atmosféric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) Utilização de maquinário com baixo nível de emissão de poluentes e ruíd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b) Limitação do horário de trabalho para evitar transtornos à comunidad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c) Adoção de técnicas construtivas que minimizem a geração de poeira e outros poluentes no ar, como o uso de água para controle de poeira durante as demolições e o transporte de materi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3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Eficiência Energética e Uso Racional de Recurs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) Instalação de Ar-Condicionado Eficiente: Para garantir o conforto dos usuários do Velório Municipal, será instalado sistema de climatização com equipamentos que deverá possuir alta eficiência energética, reduzindo o consumo de energia elétrica e contribuindo para a sustentabilidad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b) Utilização de Lâmpadas LED: As lâmpadas LED, com menor consumo de energia e maior durabilidade, deverão ser instaladas em no imóvel, minimizando o impacto ambiental associado ao uso de energia elétrica e reduzindo os custos operaci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c) Planejamento e execução da obra de maneira a otimizar o uso de recursos hídricos, evitando desperdício de água durante as etapas de construção, por meio da utilização de técnicas adequadas de armazenamento e reu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4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Adoção de Práticas Sustentávei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) a Empresa contratada deverá dar preferência por materiais de baixo impacto ambiental e que atendam a certificações de sustentabilidade, como madeiras de reflorestamento, tintas e solventes com baixo teor de compostos orgânicos voláteis (COV)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Essas medidas têm como objetivo mitigar os impactos ambientais negativos decorrentes da reforma do Velório Municipal, assegurando que a execução da obra seja realizada de forma sustentável, respeitando as normas ambientais e minimizando qualquer dano ao meio ambiente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firstLine="1418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firstLine="1418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XIII - MATRIZ DE RISCO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 presente análise de riscos tem como objetivo identificar, avaliar e propor medidas preventivas e corretivas para os riscos associados à execução da reforma do imóvel que abriga o Velório Municipal. A contratação será realizada por meio de empreitada por preço global, conforme exigido pela Lei Nº14.133/2021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Os riscos foram classificados em cinco categorias principais: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Riscos de Atraso na Obra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Riscos Financeiros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Riscos de Execução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Riscos Ambientais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Riscos Legais e Regulatórios</w:t>
      </w:r>
      <w:r>
        <w:rPr>
          <w:rFonts w:cs="Georgia" w:ascii="Georgia" w:hAnsi="Georgia"/>
          <w:color w:val="000000"/>
          <w:sz w:val="22"/>
          <w:szCs w:val="22"/>
        </w:rPr>
        <w:t xml:space="preserve"> e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Riscos de Segurança</w:t>
      </w:r>
      <w:r>
        <w:rPr>
          <w:rFonts w:cs="Georgia" w:ascii="Georgia" w:hAnsi="Georgia"/>
          <w:color w:val="000000"/>
          <w:sz w:val="22"/>
          <w:szCs w:val="22"/>
        </w:rPr>
        <w:t>. A análise a seguir busca mitigar os impactos negativos desses riscos, garantindo o cumprimento dos prazos e do orçamento previst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2. Tabela de Classificação dos Riscos:</w:t>
      </w:r>
    </w:p>
    <w:tbl>
      <w:tblPr>
        <w:tblW w:w="88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1"/>
        <w:gridCol w:w="2173"/>
        <w:gridCol w:w="1511"/>
        <w:gridCol w:w="1563"/>
      </w:tblGrid>
      <w:tr>
        <w:trPr>
          <w:tblHeader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Risc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Probabilidade (1 a 5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Impacto (1 a 5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Classificação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dições climáticas adversa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6 (Alt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com fornecedor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5 (Alt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stouro de orçament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0 (Médi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trasos nos pagamentos a fornecedor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2 (Médi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na reform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2 (Médi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udanças regulatória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6 (Baix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Impactos ambientais negativo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8 (Médi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formidade com normas e regulamentaçõ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0 (Médi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com licenças e autorizaçõ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0 (Médio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cidentes de trabalho ou lesõ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5 (Alto)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3. Matriz de Riscos (Probabilidade x Impacto)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/>
        <w:t>A seguir, apresentamos a matriz de riscos que considera a probabilidade e o impacto de cada risco, com cores indicativas conforme a tabela de classificação acima:</w:t>
      </w:r>
    </w:p>
    <w:tbl>
      <w:tblPr>
        <w:tblW w:w="53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1341"/>
        <w:gridCol w:w="1608"/>
        <w:gridCol w:w="1341"/>
        <w:gridCol w:w="1512"/>
        <w:gridCol w:w="1715"/>
      </w:tblGrid>
      <w:tr>
        <w:trPr>
          <w:tblHeader w:val="true"/>
          <w:trHeight w:val="81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Impacto/Probabilidad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1 (Baixo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2 (Médi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3 (Alto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4 (Muito Alto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5 (Extremo)</w:t>
            </w:r>
          </w:p>
        </w:tc>
      </w:tr>
      <w:tr>
        <w:trPr>
          <w:trHeight w:val="81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5 (Extrem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Acidentes de trabalh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Problemas com fornecedores</w:t>
            </w:r>
          </w:p>
        </w:tc>
      </w:tr>
      <w:tr>
        <w:trPr>
          <w:trHeight w:val="117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4 (Muito Alt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Condições climática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Atrasos pagamento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3 (Alt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Problemas na reform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2 (Médi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Impactos ambientai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Mudanças regulatória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1 (Baix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Estouro de orçament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4. Tabela de Identificação e Análise dos Riscos:</w:t>
      </w:r>
    </w:p>
    <w:tbl>
      <w:tblPr>
        <w:tblW w:w="8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2402"/>
        <w:gridCol w:w="1670"/>
        <w:gridCol w:w="1684"/>
        <w:gridCol w:w="1022"/>
        <w:gridCol w:w="1250"/>
      </w:tblGrid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Id do Risc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Descrição do Risc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Etapa Relacionad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Probabilidad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Impac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Nível do Risco (P x I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dições climáticas adversa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xecução da Ob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6 (Alt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com fornecedor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xecução da Ob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5 (Alt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stouro de orçamen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Gestão do Contra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0 (Médi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trasos nos pagamentos a fornecedor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Gestão do Contra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2 (Médi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na refor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xecução da Ob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2 (Médi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udanças regulatória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eleção do Forneced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6 (Baix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Impactos ambientais negativo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xecução da Ob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8 (Médi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formidade com normas e regulamentaçõ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eleção do Forneced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0 (Médi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com licenças e autorizaçõ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eleção do Forneced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0 (Médio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cidentes de trabalho ou lesõ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xecução da Ob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5 (Alto)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5. Avaliação e Tratamento dos Riscos:</w:t>
      </w:r>
    </w:p>
    <w:tbl>
      <w:tblPr>
        <w:tblW w:w="88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2097"/>
        <w:gridCol w:w="2320"/>
        <w:gridCol w:w="1933"/>
        <w:gridCol w:w="1749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Id do Ris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Consequência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Ações Preventiva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Ações de Contingênc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Responsáveis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trasos na obra devido a clima desfavoráve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lanejamento com previsão de prazo ext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juste no cronograma com flexibilizaçã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nte e 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trasos e custos adicionai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-seleção criteriosa de fornecedore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isão de contrato com penalidad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nte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Impacto no orçament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Inclusão de margens de segurança orçamentár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avaliação do orçamento e ajust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nte e 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Dificuldade de continuidade de ob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Garantir fontes de recursos a temp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negociação de prazos e ajustes financeiro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nte e 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trasos no cronogram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laboração de cronograma rigoros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avaliação de prazos e extensã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nte e 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Incerteza jurídi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companhamento constante das norma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dequação rápida a novas normativa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ultas ou sanções ambientai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lanejamento ambiental detalhad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daptação às exigências em tempo re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ultas por não conformidad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álise prévia das regulamentaçõe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isão de normas e ajustes rápido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Impossibilidade de execução sem licença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licitação de licenças e autorizações com antecedênc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ções para obtenção rápida de licença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esões e acidentes de trabalh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reinamento contínuo e uso de EPI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lano de resposta a acidentes e segur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6. Matriz de Alocação de Riscos Contratuais:</w:t>
      </w:r>
    </w:p>
    <w:tbl>
      <w:tblPr>
        <w:tblW w:w="88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6"/>
        <w:gridCol w:w="1541"/>
        <w:gridCol w:w="2100"/>
        <w:gridCol w:w="1763"/>
        <w:gridCol w:w="1748"/>
      </w:tblGrid>
      <w:tr>
        <w:trPr>
          <w:tblHeader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Risc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Gestão do Risc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Responsabilidade de Gestã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Justificativ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Mitigação de Risco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dições climáticas adversa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mpartilhad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dministração e 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É um risco imprevisível e deve ser compartilhad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lanejamento de cronograma flexível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com fornecedor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O fornecedor é responsável pela entreg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eleção rigorosa e penalidades contratuai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stouro de orçament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O risco é de responsabilidade do contratado, pois é ele que realizou a proposta, salvo nos casos previstos no art 124 da lei 14.133/2021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argem de segurança orçamentária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trasos nos pagamentos a fornecedor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dministraçã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dministraçã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dministração deve garantir fluxo de caix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lanejamento financeiro antecipado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na reform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O contratado deve cumprir as especificaçõe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juste de cronograma e prazo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udanças regulatória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/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O contratado deve estar a par e preparado para alteraçõe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onitoramento contínuo das regulamentaçõe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Impactos ambientai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O impacto ambiental depende de ações externas e interna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Estudo de impacto ambiental prévio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formidade com normas e regulamentaçõ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 conformidade é necessária para não gerar multa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Monitoramento e adequação contínua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oblemas com licenças e autorizaçõ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 obtenção de licenças deve ser solicitada, quando for o caso, pelo contratan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lanejamento antecipado das licença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cidentes de trabalh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Contratad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O contratado é responsável pela segurança no local e pelo fornecimento de EPI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360" w:before="0" w:after="80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reinamento constante e uso de EPIs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7. Conclusão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Após a análise dos riscos, os mais relevantes para a execução da reforma do Velório Municipal envolvem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condições climáticas adversas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problemas com fornecedores</w:t>
      </w:r>
      <w:r>
        <w:rPr>
          <w:rFonts w:cs="Georgia" w:ascii="Georgia" w:hAnsi="Georgia"/>
          <w:color w:val="000000"/>
          <w:sz w:val="22"/>
          <w:szCs w:val="22"/>
        </w:rPr>
        <w:t xml:space="preserve"> e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acidentes de trabalho</w:t>
      </w:r>
      <w:r>
        <w:rPr>
          <w:rFonts w:cs="Georgia" w:ascii="Georgia" w:hAnsi="Georgia"/>
          <w:color w:val="000000"/>
          <w:sz w:val="22"/>
          <w:szCs w:val="22"/>
        </w:rPr>
        <w:t>. Esses riscos podem causar atrasos significativos e afetar o orçamento e a segurança no local da obra. As ações preventivas e corretivas, como o planejamento de cronograma com margem para imprevistos e a rigorosa seleção de fornecedores, são essenciais para garantir o sucesso do projeto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firstLine="1418"/>
        <w:jc w:val="both"/>
        <w:rPr>
          <w:rFonts w:ascii="Georgia" w:hAnsi="Georgia" w:cs="Georgia"/>
          <w:b/>
          <w:b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XIV - POSICIONAMENTO CONCLUSIVO SOBRE A ADEQUAÇÃO DA CONTRATAÇÃO PARA O ATENDIMENTO DA NECESSIDADE A QUE SE DESTINA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 contratação de uma empresa especializada para a execução da reforma do imóvel que abriga o velório municipal atende plenamente à necessidade pública identificada, sendo essencial para garantir condições adequadas de infraestrutura para a realização de velórios e acolhimento da comunidade local em momentos de luto. O estado atual do imóvel apresenta deficiências estruturais que comprometem a qualidade do serviço prestado, tanto no que se refere ao espaço físico quanto às condições de conforto e higiene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 reforma proposta contempla a adequação dos ambientes, a melhoria da acessibilidade, a atualização das instalações hidráulicas e elétricas, bem como a aplicação de normas de segurança, atendendo, assim, aos requisitos legais e técnicos essenciais para a funcionalidade do espaço público. A adequação das instalações proporcionará um melhor atendimento à população, garantindo dignidade e respeito no uso do velório municipal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A solução de contratar uma empresa especializada assegura que a obra seja realizada com a expertise e capacidade técnica necessárias, atendendo aos requisitos estabelecidos. Para tanto, será adotada a contratação por meio da modalidade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Concorrência Eletrônica</w:t>
      </w:r>
      <w:r>
        <w:rPr>
          <w:rFonts w:cs="Georgia" w:ascii="Georgia" w:hAnsi="Georgia"/>
          <w:color w:val="000000"/>
          <w:sz w:val="22"/>
          <w:szCs w:val="22"/>
        </w:rPr>
        <w:t>, com inversão de fase, conforme previsto no § 1º do art. 17 da Lei Nº14.133/2021, e com regime de execução de empreitada por preço global, uma vez que esse regime permite o controle eficiente dos custos e prazo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Portanto, a contratação é compatível com os objetivos da Administração, pois visa a melhoria das condições de um serviço essencial à população, em consonância com o interesse público e o respeito às normas legais que regem as contratações públicas, em especial a Lei Nº 14.133/2021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XIV – ANEXOS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Fazem parte integrante deste Estudo Técnico Preliminar os seguintes anexos: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NEXO I – PROJETO BÁSICO E EXECUTIV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NEXO II – MEMÓRIA DE CÁLCULO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NEXO III – PLANILHA ORÇAMENTÁRIA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NEXO IV – CRONOGRAMA FÍSICO-FINANCEIR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NEXO V – CRONOGRAMA DE EXECUÇÃ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ANEXO VI – MEMORIAL DESCRITIVO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ANEXO VII – ART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>
          <w:rFonts w:ascii="Georgia" w:hAnsi="Georgia" w:cs="Georgia"/>
          <w:i/>
          <w:i/>
          <w:iCs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ANEXO VIII – PLANTA DE LOCALIZAÇÃO;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NEXO IX – COMPOSIÇÃO DE TAXA DE BDI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firstLine="170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ANEXO X – COMPOSIÇÃO DE ENCARGOS SOCIAIS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Prefeitura do Município de Taguaí, aos 26 dias de abril de 2024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80"/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DANIEL AVELINO DA SILVA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Encarregado Municipal de Obras e serviços</w:t>
      </w:r>
    </w:p>
    <w:p>
      <w:pPr>
        <w:pStyle w:val="Normal"/>
        <w:tabs>
          <w:tab w:val="clear" w:pos="708"/>
          <w:tab w:val="left" w:pos="9781" w:leader="none"/>
        </w:tabs>
        <w:ind w:left="142" w:hanging="0"/>
        <w:jc w:val="center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left="142" w:hanging="0"/>
        <w:jc w:val="center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left="142" w:hanging="0"/>
        <w:jc w:val="center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left="142" w:hanging="0"/>
        <w:jc w:val="center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left="142" w:hanging="0"/>
        <w:jc w:val="center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781" w:leader="none"/>
        </w:tabs>
        <w:ind w:left="142" w:hanging="0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REINALDO TORRES DE ALBUQUERQUE</w:t>
      </w:r>
    </w:p>
    <w:p>
      <w:pPr>
        <w:pStyle w:val="Normal"/>
        <w:tabs>
          <w:tab w:val="clear" w:pos="708"/>
          <w:tab w:val="left" w:pos="9781" w:leader="none"/>
        </w:tabs>
        <w:ind w:left="142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Coordenador Municipal de Obras e serviços</w:t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b/>
          <w:b/>
          <w:color w:val="000000"/>
          <w:sz w:val="19"/>
          <w:szCs w:val="19"/>
        </w:rPr>
      </w:pPr>
      <w:r>
        <w:rPr>
          <w:rFonts w:cs="Georgia" w:ascii="Georgia" w:hAnsi="Georgia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b/>
          <w:b/>
          <w:color w:val="000000"/>
          <w:sz w:val="19"/>
          <w:szCs w:val="19"/>
        </w:rPr>
      </w:pPr>
      <w:r>
        <w:rPr>
          <w:rFonts w:cs="Georgia" w:ascii="Georgia" w:hAnsi="Georgia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b/>
          <w:b/>
          <w:color w:val="000000"/>
          <w:sz w:val="19"/>
          <w:szCs w:val="19"/>
        </w:rPr>
      </w:pPr>
      <w:r>
        <w:rPr>
          <w:rFonts w:cs="Georgia" w:ascii="Georgia" w:hAnsi="Georgia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b/>
          <w:b/>
          <w:color w:val="000000"/>
          <w:sz w:val="19"/>
          <w:szCs w:val="19"/>
        </w:rPr>
      </w:pPr>
      <w:r>
        <w:rPr>
          <w:rFonts w:cs="Georgia" w:ascii="Georgia" w:hAnsi="Georgia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b/>
          <w:b/>
          <w:color w:val="000000"/>
          <w:sz w:val="19"/>
          <w:szCs w:val="19"/>
        </w:rPr>
      </w:pPr>
      <w:r>
        <w:rPr>
          <w:rFonts w:cs="Georgia" w:ascii="Georgia" w:hAnsi="Georgia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DEIVISON LUCIO RODRIGUES</w:t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Responsável Técnico</w:t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Engenheiro Civil</w:t>
      </w:r>
    </w:p>
    <w:p>
      <w:pPr>
        <w:pStyle w:val="Normal"/>
        <w:tabs>
          <w:tab w:val="clear" w:pos="708"/>
          <w:tab w:val="left" w:pos="9781" w:leader="none"/>
        </w:tabs>
        <w:ind w:left="-284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CREA Nº5070205291</w:t>
      </w:r>
    </w:p>
    <w:sectPr>
      <w:headerReference w:type="default" r:id="rId3"/>
      <w:footerReference w:type="default" r:id="rId4"/>
      <w:type w:val="nextPage"/>
      <w:pgSz w:w="11906" w:h="16838"/>
      <w:pgMar w:left="2268" w:right="851" w:gutter="0" w:header="142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rFonts w:ascii="Arial" w:hAnsi="Arial" w:cs="Arial"/>
      </w:rPr>
    </w:pPr>
    <w:r>
      <w:rPr>
        <w:i/>
        <w:color w:val="0000FF"/>
        <w:sz w:val="18"/>
      </w:rPr>
      <w:t>Praça Expedicionário Antônio Romano de Oliveira nº 44 – Telefone (14) 3386-9040</w:t>
    </w:r>
  </w:p>
  <w:p>
    <w:pPr>
      <w:pStyle w:val="Footer"/>
      <w:ind w:left="142" w:right="141" w:hanging="0"/>
      <w:jc w:val="center"/>
      <w:rPr>
        <w:i/>
        <w:i/>
        <w:color w:val="0000FF"/>
        <w:sz w:val="18"/>
      </w:rPr>
    </w:pPr>
    <w:r>
      <w:rPr>
        <w:i/>
        <w:color w:val="0000FF"/>
        <w:sz w:val="18"/>
      </w:rPr>
      <w:t xml:space="preserve">CEP 18890-091 – Taguaí – SP e-mail: </w:t>
    </w:r>
    <w:hyperlink r:id="rId1">
      <w:r>
        <w:rPr>
          <w:rStyle w:val="InternetLink"/>
          <w:i/>
          <w:color w:val="0563C1"/>
          <w:sz w:val="18"/>
          <w:u w:val="single"/>
        </w:rPr>
        <w:t>licitacao@taguai.sp.gov.br</w:t>
      </w:r>
    </w:hyperlink>
    <w:r>
      <w:rPr>
        <w:i/>
        <w:color w:val="0000FF"/>
        <w:sz w:val="18"/>
      </w:rPr>
      <w:t xml:space="preserve"> - </w:t>
    </w:r>
    <w:hyperlink r:id="rId2">
      <w:r>
        <w:rPr>
          <w:rStyle w:val="InternetLink"/>
          <w:i/>
          <w:sz w:val="18"/>
        </w:rPr>
        <w:t>www.taguai.sp.gov.br</w:t>
      </w:r>
    </w:hyperlink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ind w:left="-567" w:hanging="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351790" cy="409575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b/>
        <w:color w:val="0000FF"/>
        <w:sz w:val="26"/>
      </w:rPr>
      <w:t xml:space="preserve"> 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ind w:left="-567" w:hanging="0"/>
      <w:jc w:val="center"/>
      <w:rPr>
        <w:rFonts w:ascii="Arial" w:hAnsi="Arial" w:cs="Arial"/>
        <w:sz w:val="28"/>
        <w:szCs w:val="28"/>
      </w:rPr>
    </w:pPr>
    <w:r>
      <w:rPr>
        <w:rFonts w:cs="Bookman Old Style" w:ascii="Bookman Old Style" w:hAnsi="Bookman Old Style"/>
        <w:b/>
        <w:color w:val="0000FF"/>
        <w:sz w:val="28"/>
        <w:szCs w:val="28"/>
      </w:rPr>
      <w:t xml:space="preserve">MUNICÍPIO DE TAGUAÍ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ind w:left="-567" w:hanging="0"/>
      <w:jc w:val="center"/>
      <w:rPr>
        <w:rFonts w:ascii="Arial" w:hAnsi="Arial" w:cs="Arial"/>
      </w:rPr>
    </w:pPr>
    <w:r>
      <w:rPr>
        <w:rFonts w:cs="Bookman Old Style" w:ascii="Bookman Old Style" w:hAnsi="Bookman Old Style"/>
        <w:b/>
        <w:color w:val="0000FF"/>
      </w:rPr>
      <w:t>Taguaí - Capital das Confecções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ind w:left="-567" w:hanging="0"/>
      <w:jc w:val="center"/>
      <w:rPr>
        <w:rFonts w:ascii="Arial" w:hAnsi="Arial" w:cs="Arial"/>
      </w:rPr>
    </w:pPr>
    <w:r>
      <w:rPr>
        <w:rFonts w:cs="Bookman Old Style" w:ascii="Bookman Old Style" w:hAnsi="Bookman Old Style"/>
        <w:b/>
        <w:color w:val="0000FF"/>
      </w:rPr>
      <w:t>CNPJ 46.223.723/0001-50</w:t>
    </w:r>
  </w:p>
  <w:p>
    <w:pPr>
      <w:pStyle w:val="Normal"/>
      <w:spacing w:lineRule="auto" w:line="276"/>
      <w:ind w:left="-567" w:hanging="0"/>
      <w:jc w:val="center"/>
      <w:rPr>
        <w:rFonts w:ascii="Arial" w:hAnsi="Arial" w:cs="Arial"/>
      </w:rPr>
    </w:pPr>
    <w:r>
      <w:rPr>
        <w:rFonts w:cs="Brush Script MT" w:ascii="Brush Script MT" w:hAnsi="Brush Script MT"/>
        <w:b/>
        <w:color w:val="0000FF"/>
      </w:rPr>
      <w:t>Gente em primeiro lugar!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i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2832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eorgia" w:hAnsi="Georgia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textoChar">
    <w:name w:val="Corpo de texto Char"/>
    <w:qFormat/>
    <w:rPr>
      <w:sz w:val="24"/>
    </w:rPr>
  </w:style>
  <w:style w:type="character" w:styleId="RecuodecorpodetextoChar">
    <w:name w:val="Recuo de corpo de text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EstiloVerdana">
    <w:name w:val="Estilo Verdana"/>
    <w:qFormat/>
    <w:rPr>
      <w:rFonts w:ascii="Arial" w:hAnsi="Arial" w:cs="Arial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i/>
    </w:rPr>
  </w:style>
  <w:style w:type="paragraph" w:styleId="Recuodecorpodetexto2">
    <w:name w:val="Recuo de corpo de texto 2"/>
    <w:basedOn w:val="Normal"/>
    <w:qFormat/>
    <w:pPr>
      <w:spacing w:lineRule="auto" w:line="480"/>
      <w:ind w:left="3540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480"/>
      <w:ind w:firstLine="3828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4253" w:hanging="4253"/>
    </w:pPr>
    <w:rPr>
      <w:sz w:val="28"/>
      <w:lang w:val="en-US"/>
    </w:rPr>
  </w:style>
  <w:style w:type="paragraph" w:styleId="Corpodetexto2">
    <w:name w:val="Corpo de texto 2"/>
    <w:basedOn w:val="Normal"/>
    <w:qFormat/>
    <w:pPr>
      <w:jc w:val="center"/>
    </w:pPr>
    <w:rPr>
      <w:b/>
      <w:bCs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right="-964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aguai.sp.gov.br" TargetMode="External"/><Relationship Id="rId2" Type="http://schemas.openxmlformats.org/officeDocument/2006/relationships/hyperlink" Target="http://www.tagua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0:08:00Z</dcterms:created>
  <dc:creator>EW/LN/CB</dc:creator>
  <dc:description/>
  <cp:keywords>Ethan</cp:keywords>
  <dc:language>en-US</dc:language>
  <cp:lastModifiedBy>DEIVISON</cp:lastModifiedBy>
  <cp:lastPrinted>2024-01-03T10:05:00Z</cp:lastPrinted>
  <dcterms:modified xsi:type="dcterms:W3CDTF">2025-03-27T20:08:00Z</dcterms:modified>
  <cp:revision>2</cp:revision>
  <dc:subject/>
  <dc:title>Ethan Frome</dc:title>
</cp:coreProperties>
</file>